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914464658"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858940667"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43362944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